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  <w:tab w:val="left" w:pos="495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Calibri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нинградский муниципальный   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 Краснодарского края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3.10.2025 г. № 1568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31"/>
      </w:tblGrid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постановлению администрации     муниципального образования            Ленинградский район                       </w:t>
            </w:r>
          </w:p>
          <w:p>
            <w:pPr>
              <w:pStyle w:val="Heading1"/>
              <w:spacing w:before="0" w:after="0"/>
              <w:jc w:val="both"/>
              <w:rPr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16.10.2020 г. № 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Ленинградский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округ Краснодарского кра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 в муниципальном образовании Ленинградский 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округ Краснодар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9"/>
        <w:gridCol w:w="5659"/>
      </w:tblGrid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муниципальный округ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Ленинградский муниципаль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и перспективными задачами развития общества и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сети и инфраструктуры образовательных организаций, обеспечив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 населения муниципального образования Ленинградский муниципальный округ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социальной поддержке отдельных категор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востребованной системы оценки качества образования и образовательных результатов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отрасли образования высококвалифицированными кад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в возрасте от 5 до 18 лет;</w:t>
            </w:r>
          </w:p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8"/>
                <w:szCs w:val="28"/>
              </w:rPr>
              <w:t>до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ы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тификатами</w:t>
            </w:r>
            <w:r>
              <w:rPr>
                <w:sz w:val="28"/>
                <w:szCs w:val="28"/>
              </w:rPr>
              <w:t xml:space="preserve"> персонифицированного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pacing w:val="-3"/>
                <w:sz w:val="28"/>
                <w:szCs w:val="28"/>
              </w:rPr>
              <w:t xml:space="preserve">дополнительного </w:t>
            </w:r>
            <w:r>
              <w:rPr>
                <w:sz w:val="28"/>
                <w:szCs w:val="28"/>
              </w:rPr>
              <w:t>образов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 образовательных организаций, участвующих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ношение среднего балла единого государственного экзамена (далее - ЕГЭ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педагогических работников дошкольных 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детей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месячной зарплате учителей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ающих социальную поддержк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5 - 2027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, всего, в том числе по годам и источникам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за счёт всех источников составляет                  5 286 424,32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3 034 916,75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79 545,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83 991,35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71 379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униципального бюджета                1 731 790,67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0 350,1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01 211,79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10 228,69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519 716,9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1 520,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70 148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68 048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0,0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Характеристика текущего состояния и прогноз развития образования Ленинград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Ленинградский муниципальный округ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4 дошкольных образователь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1 общеобразовательная организация (1 начальная школа, 4 основные школы, 16 средних шко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4 учреждения дополните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 средних профессиональных учреждений (Ленинградский социально-педагогический колледж, Ленинградский технический колледж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1 государственная коррекционная школа-интерн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дошкольного и общего образования обучается и воспитывается 8563 ребенка, в организациях дополнительного образования занимается 4431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ая сеть образовательных организаций в основном удовлетворяет потребности населения муниципального образова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ормы статистического мониторинга ФСН № 85-К численность воспитанников в муниципальных дошкольных образовательных организациях на 1 января 2024 г. составила 2124 человек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 данным КРАСНОДАРСТАТА доля детей в возрасте от 1 до 6 лет, получающих дошкольную общеобразовательную услугу и (или) услугу по их содержанию в муниципальных общеобразовательных организациях в общей численности детей в возрасте 1-6 лет в 2023 году по Ленинградскому муниципальному округу составила 67,2%.</w:t>
      </w:r>
    </w:p>
    <w:p>
      <w:pPr>
        <w:pStyle w:val="Default"/>
        <w:ind w:firstLine="708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За последние три года наблюдается ежегодное снижение воспитанников в детских садах с 2479 человек в 2020 году до 2159 человек в 2023 году. Прогнозируется дальнейшее снижение количество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дошкольным образованием составляет 100%. Дети, не обеспеченные местом в детском саду, отсутствуют, имеются свободные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нового качества дошкольного образования детей предполагает повышение престижа педагогических работников дошкольных образовательных организаций. Наблюдается увеличение заработной платы педагогических работников дошкольных образовательных организаций, с 2021 года она увеличилась на 21723,78 руб. (таблица 1)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542"/>
        <w:gridCol w:w="1415"/>
        <w:gridCol w:w="1274"/>
        <w:gridCol w:w="1274"/>
      </w:tblGrid>
      <w:tr>
        <w:trPr>
          <w:trHeight w:val="262" w:hRule="atLeast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уровень заработной платы педагогических работников дошкольных образовательных организаций,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022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103" w:hRule="atLeast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30,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57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1507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954,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работной платы педагогических работников дошкольных образовательных организаций составляет 104 % от уровня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в общеобразовательных организациях с 2020 года составило: (таблица 2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246"/>
        <w:gridCol w:w="1138"/>
        <w:gridCol w:w="1068"/>
        <w:gridCol w:w="967"/>
      </w:tblGrid>
      <w:tr>
        <w:trPr>
          <w:trHeight w:val="278" w:hRule="atLeast"/>
        </w:trPr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 в дневных общеобразовательных организация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298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20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все общеобразовательные организации учатся в одну смену. В связи с проведением ремонтных работ в здании МАОУ СОШ №6, обучающиеся 2,3,5-11 классов временно переведены на обучение во вторую смену в МБОУ СОШ №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учащиеся 1-х, 5-х классов перешли на обучение по обновленным стандартам третьего поколения. С 1 сентября 2023 года обучающиеся 1-6 – х, 10 – х классов перешли на обучение по федеральной образовате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щеобразовательных организациях созданы соответствующие условия: материально-технические, путём обновления учебников и учебно-методических пособий, кадровые - осуществление педагогическими работниками курсовой подготовки, финансовые, методические и психолого-педагогически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блюдается положительная динамика сдачи выпускниками единого государственного экзамена по русскому языку, результаты превышают среднекраевые и среднероссийские показатели, по математике результаты двух прошедших лет превышают среднекраевые и среднероссийские. В 2022 году результат ЕГЭ по математике в районе ниже показателя среднекраевого, но выше среднероссийского. Необходимо повышение профессионального мастерства учителей математики через курсовую подготовку, проведение методических мероприятий с выполнением педагогами практической части заданий ОГЭ и ЕГЭ (таблица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1276"/>
        <w:gridCol w:w="1134"/>
        <w:gridCol w:w="992"/>
        <w:gridCol w:w="992"/>
      </w:tblGrid>
      <w:tr>
        <w:trPr>
          <w:trHeight w:val="277" w:hRule="atLeast"/>
        </w:trPr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русскому языку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48" w:hRule="atLeast"/>
        </w:trPr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8,3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7,2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</w:t>
            </w:r>
          </w:p>
        </w:tc>
      </w:tr>
      <w:tr>
        <w:trPr>
          <w:trHeight w:val="569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математике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</w:tr>
      <w:tr>
        <w:trPr>
          <w:trHeight w:val="43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</w:tr>
      <w:tr>
        <w:trPr>
          <w:trHeight w:val="292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 пункты проведения единого государственного экзамена обеспечены системой видеонаблюдения в режиме онлайн, основного государственного экзамена - офлайн.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силением требований к процедуре проведения государственной итоговой аттестации, санитарных правил и норм в форме основного государственного экзамена в 9 классе и государственного выпускного экзамена в 9 и 11 классах необходимо оборудовать сплит-системами все пункты проведения ОГЭ и ГВЭ на базе общеобразовательных организаций № 2, 13, приобрести новое технологическое оборудование (МФУ, ноутбуки) для организации печати контрольно-измерительных материалов в аудиториях проведения экзамен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имеется доступ к сети Интернет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ко, в ряде общеобразовательных организаций скорость доступа к сети Интернет составляет 128 Кбит/с, что не позволяет широко использовать информационные технологии в преподавании и управлении. Требуется увеличение доступа к сети Интернет с максимальной скоростью передачи данных 1 Мбит/с и выше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з 16 общеобразовательных организаций находятся на подвозе. В настоящее время подвоз обучающихся осуществляется 22 единицами транспорта, парк школьных автобусов пополняется (таблица 4)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771"/>
        <w:gridCol w:w="1450"/>
        <w:gridCol w:w="1356"/>
        <w:gridCol w:w="1356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иобретённых автобусов для перевозки обучающихся, ед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тем, в связи с завершением срока эксплуатации школьных автобусов (более 10 лет) в целях обеспечения безопасного подвоза обучающихся к месту учёбы в период с 2024 по 2025 годы необходимо заменить 1 автобус (для МАОУ СОШ № 2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ажное место в системе образования района занимает дополнительное образование. Количество организаций дополнительного образования составляет 4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несписочный состав педагогических работников в организациях дополнительного образования в 2024 году составил 47 человек (таблица 5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59"/>
        <w:gridCol w:w="1158"/>
        <w:gridCol w:w="1158"/>
        <w:gridCol w:w="1158"/>
      </w:tblGrid>
      <w:tr>
        <w:trPr>
          <w:trHeight w:val="243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едагогических работников в организациях дополнительного образования, че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30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должает развиваться новое направление в дополнительном образовании -  робототехника, наиболее активно оно реализуется в МБОДО «Станция юных техников»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требуется укрепление материально-технической базы организаций дополнительного образования, наиболее остро это касается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ранней профориентации и основ профессиональной подготовки школьников «ЮниорПрофи»,</w:t>
      </w:r>
      <w:r>
        <w:rPr>
          <w:rFonts w:cs="Times New Roman" w:ascii="Times New Roman" w:hAnsi="Times New Roman"/>
          <w:sz w:val="28"/>
          <w:szCs w:val="28"/>
        </w:rPr>
        <w:t xml:space="preserve"> требуется создание условий для развития естественнонаучного направления, детско-юношеского туризма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величение численности учащихся и воспитанников, занятых в организациях дополнительного образования (таблица 6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193"/>
        <w:gridCol w:w="1072"/>
        <w:gridCol w:w="1004"/>
        <w:gridCol w:w="1004"/>
      </w:tblGrid>
      <w:tr>
        <w:trPr/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школьников, охваченных системой дополнительного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99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реализуются адаптированные образовательные программы для детей с ограниченными возможностями, работают коррекционные классы для учащихся с задержкой психического развития и для учащихся с умственной отсталостью на базе школ № 2, 3, 4, 5, 6, 7, 8, 11, 1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уется оснащение современным оборудованием кабинетов СБО (социально-бытовой ориентировки), технологии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БОУ СОШ № 1 является базовой по организации дистанционного обучения (таблица 7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73"/>
        <w:gridCol w:w="1073"/>
        <w:gridCol w:w="1006"/>
        <w:gridCol w:w="1006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, охваченных дистанционным образование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нство образовательных организаций имеют инфраструктуру, соответствующую современным требованиям. Все общеобразовательные организации имеют медицинские кабинеты, оснащены оборудованием и лицензированы, тёплые туалет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орячим питанием охвачено 97% обучающихся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обходим капитальный ремонт пищеблоков общеобразовательных организаций 3, 4, 6, 8, замена технологического оборудования на пищеблоках образовательных организаци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питально отремонтировано 20 спортивных залов, что от общего количества спортивных залов составляет 100%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льнейшая замена оконных блоков в образовательных организациях (школы № 2,3,4,10,12,13, детских садах № 8,19,28,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мена кровли в школах № 3,5, 27, детских садах № 1,30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редписаний надзорных органов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, задачи и целевые показател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и этапы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Краснодарского края и перспективными задачами развития общества и эконом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развитие сети и инфраструктуры образовательных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доступ населения муниципального образования Ленинградский муниципальный округ Краснодарского края к качественным услугам дошкольного, общего образования и дополнительного образования детей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азвитие современных механизмов, содержания и технологий дошкольного,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по социальной поддержке отдельных категорий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востребованной системы оценки качества образования и образовательных результатов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еспечение отрасли образования высококвалифицированными кадрам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-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25-2027 годы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методика расчета целевых показателей муниципальной программы приведены в Приложении 1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ён в Приложении 2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труктурирован по следующим направлениям: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и инфраструктуры образовательных организаций, обеспечивающих доступ населения муниципального образования Ленинградский муниципальный округ Краснодарского края к качественным услугам общего образования и дополнительного образования детей. Мероприятия данного блока представляют собой проведение капитального ремонта зданий и помещений, благоустройство территорий 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овременных механизмов, содержания и технологий дошкольного, общего и дополнительного образования. В данный блок включены мероприятия, касающиеся финансового обеспечения образовательных организаций в рамках выполнения муниципального задания, приобретения учебников и учебных пособий, средств обучения, а также выплаты компенсации части родительской платы за присмотр и уход за детьми, посещающими дошкольные образовательные организации, и мероприятия по созданию Центров образования цифрового и гуманитарного профилей «Точка роста» в общеобразовательных организациях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популяризации среди детей и молодежи научно-образовательной, творческой и спортивной деятельности, выявление талантливой молодежи. В данный блок включены мероприятия различной направленности: гражданско-патриотической, спортивной, технической, мероприятия для одаренных детей: торжественный прием главой муниципального образования победителей и призеров интеллектуальных и творческих конкурсов, спортивных соревнова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социальной поддержке отдельных категорий обучающихся. В данном блоке программы представлены мероприятия, направленные на социальную поддержку детей: обеспечение льготным питанием учащихся из многодетных семей, обеспечение школьников молоком и молочными продуктами, обеспечение горячим питанием обучающихся 1-4 классов всех школ муниципального округа, а так же предоставление  дополнительных мер социальной поддержки  в виде частичной оплаты стоимости питания обучающихся обще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востребованной системы оценки качества образования и образовательных результатов. Данный блок мероприятий составляют мероприятия по организации и проведению государственной итоговой аттестации выпускников (ОГЭ, ЕГЭ), а также финансовое обеспечение деятельности подведомственных учрежде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расли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. Мероприятиями в данном блоке являются следующие: поощрение образовательных организаций - победителей конкурса на лучшую подготовку к новому учебному году, проведение торжественного приема главой района лучших педагогических работников в честь Дня учителя, проведение процедуры независимой оценки качества условий проведения образовательной деятельности, единовременная выплата молодым педагогам, обеспечение выплат ежемесячного денежного вознаграждения за классное руководство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основных мероприятий муниципальной программы осуществляется из средств федерального бюджета, средств краевого бюджета, средств муниципального бюджете и внебюджетных источник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с 2025 по 2027 годы при определении ресурсного обеспечения муниципальной программы применен планово-расчетный метод в ценах 202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средства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из средств федерального бюджета на реализацию её мероприятий рассчитан в соответствии с методикой, утвержденной федеральным законом о федеральн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краевого бюджета на реализацию мероприятий муниципальной программы рассчитан в соответствии с методикой, утвержденной законом Краснодарского края о краев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 из средств муниципального бюджета на реализацию мероприятий муниципальной программы подлежит уточнению в соответствии с решением Совета муниципального образования Ленинградский муниципальный округ Краснодарского края о муниципальном бюдже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щем объеме финансирования муниципальной программы приведены в таблице «Обоснование ресурсного обеспечения муниципальной программы муниципального образования Ленинградский муниципальный округ Краснодарского края «Развитие образования в муниципальном образовании Ленинградский муниципальный округ Краснодарского края»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, результаты представляются координатором в виде ежегодного доклада о ходе реализации муниципальной программы и оценке эффективности её реализации. В основу оценки эффективности реализации муниципальной программы положена типовая методика реализации муниципальной программы (приложение 6 к Порядку принятия решения о разработке, формирования, реализации и оценке эффективности реализации муниципальных программ муниципального образования Ленинградский район, утверждённого постановлением администрации муниципального образования Ленинградский район от 10 декабря 2024 г. № 1352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, которо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финансирования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ётности, представляемой получателем субсидий, субвенций и иных межбюджет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ежегодно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информации, на информационном сайте в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достигнутых результатов на официальном сайте в информационно-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упку товаров, работ, услуг для муниципальных нужд за счёт средств краевого бюджета в соответствии с Федеральным законом от 5 апреля 2013 г. 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оставление в установленном законодательством порядке субсидий из краевого бюджета муниципальным бюджетным и автономным образовательным учреждениям на финансовое обеспечение выполнения муниципального задания и иные цели в соответствии с постановлением администрации муниципального образования Ленинградский муниципальный округ Краснодарского края от 10 сентября 2013 г. № 1119 «Об утверждении определения объёма и условий предоставления субсидий из местного бюджета бюджетным и автономным учреждениям, находящимся в ведении управления образования администрации муниципального образования Ленинградский муниципальный округ Краснодарского края, на иные цели, не связанные с возмещением нормативных затрат на выполнение муниципального задания». Предоставление субсидий муниципальным бюджетным и автономным образователь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муниципальный округ Краснодарского края от 21 октября 2015 г. № 816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Ленинградский муниципальный округ Краснодарского края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анализ выполнения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, и доведёнными лимитами бюджетных обязатель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формы отчётности для получателей субсидий, субвенций и иных межбюджетных трансфертов, необходимые для осуществления контроля за выполнением муниципальной программы, устанавливает сроки их предст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налогового, тарифного, кредитного регулирования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рисков реализации муниципальной программы может стать сокращение ранее предусмотренного финансирования на её реализацию.  В этом случае потребуется реструктурировать изменения финансирования мероприятий муниципальной программы, разработать и реализовать механизмы приостановки уже начатых изме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также можно отнести риск неэффективного управления муниципальной программой, который может привести к невыполнению основных задач, поставленных перед системой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инимизации возможных отрицательных последствий реализации муниципальной программы будет предпринят ряд мер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ибкое управление ходом реализации муниципальной программы и принятие необходимых корректирующих решений на основе мониторинга хода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лее широкое привлечение педагогической и родительской общественности к реализации и оценке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требует изменения правового регулирования в области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будут разработаны и утверждены нормативные правовые акты, регулирующие реализацию да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70" w:footer="0" w:bottom="137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Ленинградский муниципальный округ                                      Л.П. Петроченкова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36:00Z</dcterms:created>
  <dc:creator>Елена</dc:creator>
  <dc:description/>
  <cp:keywords/>
  <dc:language>en-US</dc:language>
  <cp:lastModifiedBy>Пользователь Windows</cp:lastModifiedBy>
  <cp:lastPrinted>2025-10-07T15:28:00Z</cp:lastPrinted>
  <dcterms:modified xsi:type="dcterms:W3CDTF">2025-11-01T11:26:00Z</dcterms:modified>
  <cp:revision>26</cp:revision>
  <dc:subject/>
  <dc:title>О внесении изменений в постановление</dc:title>
</cp:coreProperties>
</file>